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435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Literatura maghiară contemporană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.-II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ț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70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istoriei si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, analizarea operelor, temelor și motivelor prin intermediul conceptelor invatat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/culturale contemporane,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Înţelegerea principalelor noţiuni, formarea unui limbaj teoretic necesar practicării teoriilor si studiilor literare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3069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Obieczivul principal este de a explora literatura maghiară contemporană din prezent și din trecutul recent, prin intermediul ariilor tematice și problematice, al operelor și al procedurilor poetice utilizate în acestea.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a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ă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precum s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</w:t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27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opereaza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isciplinele artistice, precum s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teoria literaturii comparate si metoda comparatista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-2. Curs 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>20. századi modernséghullámok az irodalomban a posztmodernig. A jelen helyzete: korszakjellemzők és az ezredforduló fontosabb tendenciá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>Az irodalom intézményrendszere 1989 után; Műhelyek, kiadók, terjesztők, folyóiratok, illetve más fórumok és kanonikus tényezők (pl. tankönyvek, díjak, értékelő fórumok stb.) sokrétű működésmechanizmus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276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 xml:space="preserve">Az irodalmi siker és (multi)medialitás a jelenben;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adaptációk és ezek hatás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139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orszakolás és besorolás nehézsége kortárs, tehát folyamatban levő életművek eseté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hu-HU"/>
              </w:rPr>
              <w:t>Vonulatok, tematikák, narratív eljárások és világirodalmi tendenciák a kortárs összmagyar irodalomb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közelmúlt tapasztalata és feldolgozhatósága, egyéni és kollektív trauma (magyarországi és romániai hangsúlyokkal). Regényekben megkonstruált Kelet-Közép Európa? 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nreflexív műfajok, önéletírás, autofikció – egy sikerhullám az utóbbi két évtized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referencialitás alkonya vs. új történetiség és újdokumentarizmus. Változó prózapoétikai eljárások a posztmodern utá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ői hangok, női esszenciák? A posztstrukturalista feminista kritika és a jelen irodalma (lira és rövidpróz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51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nkrét történelmi alakok megidézése, történelmi események mint kulisszák. A fikcióképzés terepei a kortárs magyar prózáb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55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öredékesség, játékosság, nyelv és intertextus – a posztmodern fordulat utáni magyar lí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7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Irodalmi átjárók, határesetek: slampoetr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rformansz st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</w:tr>
      <w:tr>
        <w:trPr>
          <w:trHeight w:val="165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rátrs ifjúsági és gyermekirodalom, kortárs populáris műfajok (krimi, lektűr, disztópia stb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</w:tr>
      <w:tr>
        <w:trPr>
          <w:trHeight w:val="511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Összeg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BIBLIOGRAFIE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ka László: Múltfeltárás, autofikció és újrealista kód a kortárs magyar próza Erdély-vonulatában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REGIO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1. évf., 2023/ 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s://regio.tk.hu/issue/31-evf-2023-1-szam-2/</w:t>
        </w:r>
      </w:hyperlink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oka László: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 xml:space="preserve"> Egy könyv a feledésnek?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 Híd, 2009/november-december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ka László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örténelem alulnézetből</w:t>
      </w:r>
      <w:r>
        <w:rPr>
          <w:rFonts w:cs="Times New Roman" w:ascii="Times New Roman" w:hAnsi="Times New Roman"/>
          <w:sz w:val="24"/>
          <w:szCs w:val="24"/>
          <w:lang w:val="hu-HU"/>
        </w:rPr>
        <w:t>. Tiszatáj, 2013/3.</w:t>
      </w:r>
    </w:p>
    <w:p>
      <w:pPr>
        <w:pStyle w:val="NormalWeb"/>
        <w:shd w:fill="FFFFFF" w:val="clear"/>
        <w:spacing w:before="0" w:after="0"/>
        <w:ind w:left="567" w:hanging="283"/>
        <w:rPr/>
      </w:pPr>
      <w:r>
        <w:rPr>
          <w:color w:val="000000"/>
        </w:rPr>
        <w:t xml:space="preserve">Boka László: </w:t>
      </w:r>
      <w:r>
        <w:rPr>
          <w:i/>
          <w:color w:val="000000"/>
        </w:rPr>
        <w:t>Szabadvers és boncasztal. Markó Béla költészetéről</w:t>
      </w:r>
      <w:r>
        <w:rPr>
          <w:color w:val="000000"/>
        </w:rPr>
        <w:t xml:space="preserve">. Kortárs, 2021/11. </w:t>
      </w:r>
      <w:hyperlink r:id="rId3">
        <w:r>
          <w:rPr>
            <w:rStyle w:val="InternetLink"/>
          </w:rPr>
          <w:t>https://www.kortarsfolyoirat.hu/archivum/2021/11/boka-marko.html</w:t>
        </w:r>
      </w:hyperlink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ka László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A látszat szabadsága a negációk tágasságában Agota Kristof: Trilógi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= B.L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A befogadás rétegei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2004. Komp-PRESS, Kolozsvár. 233-241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s://mek.oszk.hu/08700/08746/08746.pdf</w:t>
        </w:r>
      </w:hyperlink>
    </w:p>
    <w:p>
      <w:pPr>
        <w:pStyle w:val="NormalWeb"/>
        <w:shd w:fill="FFFFFF" w:val="clear"/>
        <w:spacing w:before="0" w:after="0"/>
        <w:ind w:left="567" w:hanging="283"/>
        <w:rPr/>
      </w:pPr>
      <w:r>
        <w:rPr>
          <w:color w:val="000000"/>
        </w:rPr>
        <w:t xml:space="preserve">Major Ágnes szerk. </w:t>
      </w:r>
      <w:r>
        <w:rPr>
          <w:i/>
          <w:color w:val="000000"/>
        </w:rPr>
        <w:t>Az irodalmi adaptáció</w:t>
      </w:r>
      <w:r>
        <w:rPr>
          <w:color w:val="000000"/>
        </w:rPr>
        <w:t xml:space="preserve"> Helikon, 2024/1. (tematikus szám) 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alajthy Ágnes: „Minden lecke része”. Tiszatáj 2015/9.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tiszataj.bibl.u-szeged.hu/659/1/tiszataj_2015_009.pdf</w:t>
        </w:r>
      </w:hyperlink>
    </w:p>
    <w:p>
      <w:pPr>
        <w:pStyle w:val="Normal"/>
        <w:widowControl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azsányi Sándor – Sántha József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Ketten egy könyvről. (Dragomán György, Máglya)</w:t>
      </w:r>
      <w:r>
        <w:rPr>
          <w:rFonts w:cs="Times New Roman" w:ascii="Times New Roman" w:hAnsi="Times New Roman"/>
          <w:sz w:val="24"/>
          <w:szCs w:val="24"/>
          <w:lang w:val="hu-HU"/>
        </w:rPr>
        <w:t>. Holmi 2014/12</w:t>
      </w:r>
    </w:p>
    <w:p>
      <w:pPr>
        <w:pStyle w:val="Normal"/>
        <w:widowControl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Reményi József Tamás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Sinistrától Ibusárig. Kritikák, tanulmányok</w:t>
      </w:r>
      <w:r>
        <w:rPr>
          <w:rFonts w:cs="Times New Roman" w:ascii="Times New Roman" w:hAnsi="Times New Roman"/>
          <w:sz w:val="24"/>
          <w:szCs w:val="24"/>
          <w:lang w:val="hu-HU"/>
        </w:rPr>
        <w:t>. Orpheusz, Bp., 1998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resztury Tibor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Versreneszánsz közeleg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Csipesszel lángot. Tanulmányok a legújabb magyar irodalomról. </w:t>
      </w:r>
      <w:r>
        <w:rPr>
          <w:rFonts w:cs="Times New Roman" w:ascii="Times New Roman" w:hAnsi="Times New Roman"/>
          <w:sz w:val="24"/>
          <w:szCs w:val="24"/>
          <w:lang w:val="hu-HU"/>
        </w:rPr>
        <w:t>Bp. Nappali Ház, 1994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áthori Csaba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Erdélyi Próteusz. </w:t>
      </w:r>
      <w:r>
        <w:rPr>
          <w:rFonts w:cs="Times New Roman" w:ascii="Times New Roman" w:hAnsi="Times New Roman"/>
          <w:sz w:val="24"/>
          <w:szCs w:val="24"/>
          <w:lang w:val="hu-HU"/>
        </w:rPr>
        <w:t>Holmi, 1995/9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alázs Imre József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„Csitulj…, ez csak séta”. </w:t>
      </w:r>
      <w:r>
        <w:rPr>
          <w:rFonts w:cs="Times New Roman" w:ascii="Times New Roman" w:hAnsi="Times New Roman"/>
          <w:sz w:val="24"/>
          <w:szCs w:val="24"/>
          <w:lang w:val="hu-HU"/>
        </w:rPr>
        <w:t>Forrás, 2001/11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Fenyő D. György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Egy különleges versforma mint költői hagyomány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://www.jamk.hu/ujforras/050823.htm</w:t>
        </w:r>
      </w:hyperlink>
    </w:p>
    <w:p>
      <w:pPr>
        <w:pStyle w:val="Normal"/>
        <w:widowControl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Vincze Ferenc: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>A hatalom nyomai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>. Napút. 2006/11.</w:t>
      </w:r>
    </w:p>
    <w:p>
      <w:pPr>
        <w:pStyle w:val="Normal"/>
        <w:widowControl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ányai Éva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érképzetek, névtérképek, határidentitások</w:t>
      </w:r>
      <w:r>
        <w:rPr>
          <w:rFonts w:cs="Times New Roman" w:ascii="Times New Roman" w:hAnsi="Times New Roman"/>
          <w:sz w:val="24"/>
          <w:szCs w:val="24"/>
          <w:lang w:val="hu-HU"/>
        </w:rPr>
        <w:t>. (3, 4. fejezet) Kolozsvár, Komp-Press, 2011.</w:t>
      </w:r>
    </w:p>
    <w:p>
      <w:pPr>
        <w:pStyle w:val="NormalWeb"/>
        <w:shd w:fill="FFFFFF" w:val="clear"/>
        <w:spacing w:before="0" w:after="0"/>
        <w:ind w:left="567" w:hanging="283"/>
        <w:rPr/>
      </w:pPr>
      <w:r>
        <w:rPr>
          <w:color w:val="000000"/>
        </w:rPr>
        <w:t>Gács Anna – Gelencsér Gábor (szerk.),</w:t>
      </w:r>
      <w:r>
        <w:rPr/>
        <w:t> </w:t>
      </w:r>
      <w:r>
        <w:rPr>
          <w:i/>
          <w:color w:val="000000"/>
        </w:rPr>
        <w:t>Adoptációk.</w:t>
      </w:r>
      <w:r>
        <w:rPr>
          <w:i/>
        </w:rPr>
        <w:t> </w:t>
      </w:r>
      <w:r>
        <w:rPr>
          <w:i/>
          <w:color w:val="000000"/>
        </w:rPr>
        <w:t>Film és irodalom egymásra hatása</w:t>
      </w:r>
      <w:r>
        <w:rPr>
          <w:color w:val="000000"/>
        </w:rPr>
        <w:t>, JAK – Kijárat, Bp., 2000.</w:t>
      </w:r>
    </w:p>
    <w:p>
      <w:pPr>
        <w:pStyle w:val="Ecxmsonormal"/>
        <w:shd w:fill="FFFFFF" w:val="clear"/>
        <w:spacing w:before="0" w:after="0"/>
        <w:ind w:left="567" w:hanging="283"/>
        <w:rPr/>
      </w:pPr>
      <w:r>
        <w:rPr>
          <w:color w:val="000000"/>
        </w:rPr>
        <w:t>Oláh Szabolcs – Simon Attila – Szirák Péter (szerk.):</w:t>
      </w:r>
      <w:r>
        <w:rPr/>
        <w:t> </w:t>
      </w:r>
      <w:r>
        <w:rPr>
          <w:i/>
          <w:color w:val="000000"/>
        </w:rPr>
        <w:t>Szerep és közeg. Medialitás a magyar kultúratudományok 20. századi történetében</w:t>
      </w:r>
      <w:r>
        <w:rPr>
          <w:color w:val="000000"/>
        </w:rPr>
        <w:t>.</w:t>
      </w:r>
      <w:r>
        <w:rPr/>
        <w:t> </w:t>
      </w:r>
      <w:r>
        <w:rPr>
          <w:color w:val="000000"/>
        </w:rPr>
        <w:t>Ráció, Budapest, 2006.</w:t>
      </w:r>
    </w:p>
    <w:p>
      <w:pPr>
        <w:pStyle w:val="ListParagraph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Parragh Szabolcs: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hu-HU"/>
        </w:rPr>
        <w:t>Betűkbe zárt világ - poszt-literalitás az irodalomelméletbe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 xml:space="preserve">.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parszab.hu/letoltes/bzv.pdf</w:t>
        </w:r>
      </w:hyperlink>
    </w:p>
    <w:p>
      <w:pPr>
        <w:pStyle w:val="ListParagraph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Sz. Molnár Szilvia: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hu-HU"/>
        </w:rPr>
        <w:t>Bevezetés a kortárs magyar irodalomb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. Hatágú Síp Alapítvány, Budapest, 2005.</w:t>
      </w:r>
    </w:p>
    <w:p>
      <w:pPr>
        <w:pStyle w:val="ListParagraph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Mészáros Márton: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hu-HU"/>
        </w:rPr>
        <w:t>Mai magyar irodalmi olvasókönyv - bevezetés a kortárs magyar irodalom olvasásáb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/>
        </w:rPr>
        <w:t>. Hatágú Síp Alapítvány, Budapest, 2010. 75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Dánél Mona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Érzékek természete, közvetített természet a Sinistra körzetben. Haptikus befogadás – szagok nyomába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In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Kortárs magyar kisebbségi irodalma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, szerk. Balázs Imre József, Egyetemi műhely kiadó, Kolozsvár, 2013. 105-113. </w:t>
      </w:r>
      <w:hyperlink r:id="rId8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s://mek.oszk.hu/16100/16104/16104.pdf</w:t>
        </w:r>
      </w:hyperlink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émeth Zoltán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A posztmodern magyar irodalom hármas stratégiája</w:t>
      </w:r>
      <w:r>
        <w:rPr>
          <w:rFonts w:cs="Times New Roman" w:ascii="Times New Roman" w:hAnsi="Times New Roman"/>
          <w:sz w:val="24"/>
          <w:szCs w:val="24"/>
          <w:lang w:val="hu-HU"/>
        </w:rPr>
        <w:t>. Pozsony, Kalligram, 2012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ilián Orsolya:</w:t>
      </w:r>
      <w:r>
        <w:rPr>
          <w:rFonts w:cs="Times New Roman" w:ascii="Times New Roman" w:hAnsi="Times New Roman"/>
          <w:i/>
          <w:iCs/>
          <w:color w:val="535548"/>
          <w:sz w:val="24"/>
          <w:szCs w:val="24"/>
          <w:shd w:fill="FFFFFF" w:val="clear"/>
          <w:lang w:val="hu-H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Posztmodern: izmus vagy -itás? </w:t>
      </w:r>
      <w:r>
        <w:rPr>
          <w:rFonts w:cs="Times New Roman" w:ascii="Times New Roman" w:hAnsi="Times New Roman"/>
          <w:sz w:val="24"/>
          <w:szCs w:val="24"/>
          <w:lang w:val="hu-HU"/>
        </w:rPr>
        <w:t>Korunk, 2006/7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  <w:lang w:val="hu-HU"/>
        </w:rPr>
        <w:t xml:space="preserve">Kappanyos </w:t>
      </w:r>
      <w:r>
        <w:rPr>
          <w:rFonts w:cs="Times New Roman" w:ascii="Times New Roman" w:hAnsi="Times New Roman"/>
          <w:sz w:val="24"/>
          <w:szCs w:val="24"/>
          <w:lang w:val="hu-HU"/>
        </w:rPr>
        <w:t>András: 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Van-e posztmodern líra? 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epa.oszk.hu/00000/00002/00081/kappanyos.htm</w:t>
        </w:r>
      </w:hyperlink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öldes Györgyi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: A nyelv mint ellenség. Agota Kristof szövegei</w:t>
      </w:r>
      <w:r>
        <w:rPr>
          <w:rFonts w:cs="Times New Roman" w:ascii="Times New Roman" w:hAnsi="Times New Roman"/>
          <w:sz w:val="24"/>
          <w:szCs w:val="24"/>
          <w:lang w:val="hu-HU"/>
        </w:rPr>
        <w:t>, Iskolakultúra 2016/1., 47–54.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real.mtak.hu/42357/1/06.pdf</w:t>
        </w:r>
      </w:hyperlink>
      <w:r>
        <w:rPr>
          <w:rFonts w:cs="Times New Roman" w:ascii="Times New Roman" w:hAnsi="Times New Roman"/>
          <w:sz w:val="24"/>
          <w:szCs w:val="24"/>
          <w:lang w:val="hu-HU"/>
        </w:rPr>
        <w:t>)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yőrffy Miklós: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Létmodell vagy korkép.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Jelenkor 2014/3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www.jelenkor.net/archivum/cikk/2928/letmodell-vagy-korkep</w:t>
        </w:r>
      </w:hyperlink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Ács Margit: Sorstalanság. Kertész Imre regénye</w:t>
      </w: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. Magyar Nemze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, 1975. július 27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piró György: Non habent sua fata. A Sorstalanság újraolvasva. </w:t>
      </w:r>
      <w:r>
        <w:rPr>
          <w:rStyle w:val="Emphasis"/>
          <w:rFonts w:eastAsia="Calibri" w:cs="Times New Roman" w:ascii="Times New Roman" w:hAnsi="Times New Roman"/>
          <w:color w:val="000000"/>
          <w:sz w:val="24"/>
          <w:szCs w:val="24"/>
          <w:lang w:val="hu-HU"/>
        </w:rPr>
        <w:t>Élet és Irodalom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, 1983. július 29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Palojtay 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hu-HU"/>
        </w:rPr>
        <w:t xml:space="preserve">Kinga: </w:t>
      </w:r>
      <w:r>
        <w:rPr>
          <w:rFonts w:cs="Times New Roman" w:ascii="Times New Roman" w:hAnsi="Times New Roman"/>
          <w:i/>
          <w:color w:val="050505"/>
          <w:sz w:val="24"/>
          <w:szCs w:val="24"/>
          <w:shd w:fill="FFFFFF" w:val="clear"/>
          <w:lang w:val="hu-HU"/>
        </w:rPr>
        <w:t>A párhuzamosok a véletlenben találkoznak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  <w:lang w:val="hu-HU"/>
        </w:rPr>
        <w:t>. Jelenkor,  2014/1.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hu-HU"/>
          </w:rPr>
          <w:t>http://www.jelenkor.net/archivum/cikk/2888/a-parhuzamosok-a-veletlenben-talalkoznak</w:t>
        </w:r>
      </w:hyperlink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orgos Anna – Szilágyi Judit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Nőírók és írónők (Bevezetés)</w:t>
      </w:r>
      <w:r>
        <w:rPr>
          <w:rFonts w:cs="Times New Roman" w:ascii="Times New Roman" w:hAnsi="Times New Roman"/>
          <w:sz w:val="24"/>
          <w:szCs w:val="24"/>
          <w:lang w:val="hu-HU"/>
        </w:rPr>
        <w:t>, Noran, Bp., 2011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>L’Homme Ilona: A nőírók helye az irodalmi diszkurzusban. 1900-1945. (Doktori disszertáció, ELTE BTK, 2003)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iCs/>
          <w:sz w:val="24"/>
          <w:szCs w:val="24"/>
          <w:lang w:val="hu-HU"/>
        </w:rPr>
        <w:t>Varga Virág:</w:t>
      </w: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 xml:space="preserve">Nőirodalom akkor és most – Nőírók/írónők a XX. század elején és jelenkorunkban.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>Kalligram, 2006/1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>Korunk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 tematikus száma (erdélyi magyar nőirodalmi hagyomány) – 2021./4.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s://drive.google.com/file/d/1c_BcZv5AIYWdQwp4QhW4PDm4bEgDPOJH/view</w:t>
        </w:r>
      </w:hyperlink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u-HU"/>
        </w:rPr>
        <w:t>Helikon</w:t>
      </w: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  <w:t xml:space="preserve"> 1994-es, tematikus (nőirodalom) lapszáma: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hu-HU"/>
          </w:rPr>
          <w:t>http://real-j.mtak.hu/1222/1/HELIKON_1994.pdf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ivitoare la literatura univers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</w:t>
            </w:r>
          </w:p>
          <w:p>
            <w:pPr>
              <w:pStyle w:val="Normal"/>
              <w:spacing w:lineRule="auto" w:line="240" w:before="0" w:after="0"/>
              <w:ind w:left="83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</w:tc>
      </w:tr>
      <w:tr>
        <w:trPr>
          <w:trHeight w:val="1699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6.09.2024</w:t>
        <w:tab/>
        <w:t>Lect. univ. dr. Antal-Fóris I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Ecxmsonormal">
    <w:name w:val="ecxmsonormal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BalloonText">
    <w:name w:val="Balloon Text"/>
    <w:basedOn w:val="Normal"/>
    <w:qFormat/>
    <w:pPr>
      <w:widowControl/>
      <w:spacing w:lineRule="auto" w:line="240" w:before="0" w:after="0"/>
    </w:pPr>
    <w:rPr>
      <w:rFonts w:ascii="Tahoma" w:hAnsi="Tahoma" w:eastAsia="Calibri" w:cs="Tahoma"/>
      <w:sz w:val="16"/>
      <w:szCs w:val="16"/>
      <w:lang w:val="hu-H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o.tk.hu/issue/31-evf-2023-1-szam-2/" TargetMode="External"/><Relationship Id="rId3" Type="http://schemas.openxmlformats.org/officeDocument/2006/relationships/hyperlink" Target="https://www.kortarsfolyoirat.hu/archivum/2021/11/boka-marko.html" TargetMode="External"/><Relationship Id="rId4" Type="http://schemas.openxmlformats.org/officeDocument/2006/relationships/hyperlink" Target="https://mek.oszk.hu/08700/08746/08746.pdf" TargetMode="External"/><Relationship Id="rId5" Type="http://schemas.openxmlformats.org/officeDocument/2006/relationships/hyperlink" Target="http://tiszataj.bibl.u-szeged.hu/659/1/tiszataj_2015_009.pdf" TargetMode="External"/><Relationship Id="rId6" Type="http://schemas.openxmlformats.org/officeDocument/2006/relationships/hyperlink" Target="http://www.jamk.hu/ujforras/050823.htm" TargetMode="External"/><Relationship Id="rId7" Type="http://schemas.openxmlformats.org/officeDocument/2006/relationships/hyperlink" Target="http://parszab.hu/letoltes/bzv.pdf" TargetMode="External"/><Relationship Id="rId8" Type="http://schemas.openxmlformats.org/officeDocument/2006/relationships/hyperlink" Target="https://mek.oszk.hu/16100/16104/16104.pdf" TargetMode="External"/><Relationship Id="rId9" Type="http://schemas.openxmlformats.org/officeDocument/2006/relationships/hyperlink" Target="http://epa.oszk.hu/00000/00002/00081/kappanyos.htm" TargetMode="External"/><Relationship Id="rId10" Type="http://schemas.openxmlformats.org/officeDocument/2006/relationships/hyperlink" Target="http://real.mtak.hu/42357/1/06.pdf" TargetMode="External"/><Relationship Id="rId11" Type="http://schemas.openxmlformats.org/officeDocument/2006/relationships/hyperlink" Target="http://www.jelenkor.net/archivum/cikk/2928/letmodell-vagy-korkep" TargetMode="External"/><Relationship Id="rId12" Type="http://schemas.openxmlformats.org/officeDocument/2006/relationships/hyperlink" Target="http://www.jelenkor.net/archivum/cikk/2888/a-parhuzamosok-a-veletlenben-talalkoznak" TargetMode="External"/><Relationship Id="rId13" Type="http://schemas.openxmlformats.org/officeDocument/2006/relationships/hyperlink" Target="https://drive.google.com/file/d/1c_BcZv5AIYWdQwp4QhW4PDm4bEgDPOJH/view" TargetMode="External"/><Relationship Id="rId14" Type="http://schemas.openxmlformats.org/officeDocument/2006/relationships/hyperlink" Target="http://real-j.mtak.hu/1222/1/HELIKON_1994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01:00Z</dcterms:created>
  <dc:creator>Lorena</dc:creator>
  <dc:description/>
  <cp:keywords/>
  <dc:language>en-US</dc:language>
  <cp:lastModifiedBy>Andrea Albu-Balogh</cp:lastModifiedBy>
  <dcterms:modified xsi:type="dcterms:W3CDTF">2024-12-04T18:52:00Z</dcterms:modified>
  <cp:revision>7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